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385077782"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17339555"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91355630"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993868893"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606112199"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575313159"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329784289"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342059255"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628502735"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369391884"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621997956"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786578028"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507571484"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