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IES - Numbers of Important Discov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of "great" inventions and scientific discoverie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from 1860 to 19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ime series of 100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Almanac and Book of Facts, 1975 Edition, pages 315-3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Neil, D. R. (1977).  Interactive Data Analysis.  Wi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