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TEMP - Average Yearly Temperatures in New Ha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annual temperature in degrees Fahrenheit in New H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cut, from 1912 to 19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-series of 60 obser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x, J. E. and N. B. Brinker (1972).  Cycles, 1972, 117-1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eil, D. R. (1977).  Interactive Data Analysis.  New York: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